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9.03.2022 № 188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04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04.2022 № 214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6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.04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04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053:521, расположенного по адресу: город Сургут, улица Затонская, 27, территориальная зона Ж.1 «Зона застройки индивидуальными жилыми домами», условно разрешенный </w:t>
              <w:br/>
              <w:t xml:space="preserve">вид – гостиничное обслуживание (код 4.7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>Заявитель: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Панов Илья Александрови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 xml:space="preserve">Панов И.А. – </w:t>
            </w:r>
            <w:r>
              <w:rPr>
                <w:rFonts w:cs="Calibri"/>
                <w:spacing w:val="-2"/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кин Г.Б. –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путата Думы города Клишина В.В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 xml:space="preserve">Панов И.А. – </w:t>
            </w:r>
            <w:r>
              <w:rPr>
                <w:rFonts w:cs="Calibri"/>
                <w:spacing w:val="-2"/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начальник отдела формир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освобождения земельных участков департамента архитектуры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 xml:space="preserve">Панов И.А. – </w:t>
            </w:r>
            <w:r>
              <w:rPr>
                <w:rFonts w:cs="Calibri"/>
                <w:spacing w:val="-2"/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страханцев В.И.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едседатель комиссии по градостроительному зонированию, директор департамента архите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 – главный архит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начальник отдела формир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освобождения земельных участков департамента архитектур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градо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pacing w:val="-2"/>
                <w:sz w:val="18"/>
                <w:szCs w:val="18"/>
              </w:rPr>
              <w:t xml:space="preserve">Панов И.А. – </w:t>
            </w:r>
            <w:r>
              <w:rPr>
                <w:rFonts w:cs="Calibri"/>
                <w:spacing w:val="-2"/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являются собственниками </w:t>
            </w:r>
            <w:r>
              <w:rPr>
                <w:color w:val="000000"/>
                <w:sz w:val="18"/>
                <w:szCs w:val="18"/>
              </w:rPr>
              <w:t xml:space="preserve">жилого дома </w:t>
              <w:br/>
              <w:t>и земельного участка по адресу город Сургут, улица Затонской, дом 27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о том, что было принято решение попробовать использовать дом как мини гостиницу и для этого открыли индивидуальное предпринимательство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 о том, что хотят привести категорию земли </w:t>
              <w:br/>
              <w:t>в соответствие и продолжить эту деятельность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том, что необходимо одобрить условно разрешенный вид земельного участк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 о том, что проблем с соседями нет и конфликтов </w:t>
              <w:br/>
              <w:t>не создают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том, сколько этажей здание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том, что в территориальной зоне Ж.1 выше трех этажей строить нельзя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том, функционирует ли здание и есть ли проблемы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здание три этажа и цокольный этаж четвертый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здание работает и проблем нет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том, что зарегистрировано ли право собственности на объект недвижимости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о том, является ли третий этаж мансардным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том, что парковка к объекту расположена в красных линиях улично-дорожной сети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 том, что согласована ли парковка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spacing w:val="-4"/>
                <w:sz w:val="18"/>
                <w:szCs w:val="18"/>
              </w:rPr>
              <w:t>МКУ «ДДТиЖКК»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право собственности зарегистрировано </w:t>
              <w:br/>
              <w:t>на жилой дом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 том, что третий этаж является мансардным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 о том, что подали технические </w:t>
            </w:r>
            <w:r>
              <w:rPr>
                <w:rFonts w:cs="Calibri"/>
                <w:spacing w:val="-2"/>
                <w:sz w:val="18"/>
                <w:szCs w:val="18"/>
              </w:rPr>
              <w:t>условия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на слив канализации и теплую воду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хотят развиваться дальше, чтобы документы привести в соответствие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не знали, что вышли за границы земельного участка с парковкой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одадут заявление на размещение парковки за границами земельного участк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о том, что в индивидуальном жилищном строительстве ограничена этажность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превысили этажность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о том, что необходимо предоставить техническую документацию на жилой дом, для рассмотрения </w:t>
              <w:br/>
              <w:t xml:space="preserve">и принятия решения на заседании комиссии </w:t>
              <w:br/>
              <w:t>по градостроительному зонированию.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третий этаж по техническому плану является мансардным;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  <w:t>- о том, что готовы предоставить техническую документацию на жилой дом.</w:t>
            </w:r>
          </w:p>
          <w:p>
            <w:pPr>
              <w:pStyle w:val="Normal"/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</w:t>
              <w:br/>
              <w:t>с кадастровым номером 86:10:0101053:521, расположенного по адресу: город Сургут, улица Затонская, 27, территориальная зона Ж.1 «Зона застройки индивидуальными жилыми домами», условно разрешенный вид – гостиничное обслуживание (код 4.7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Заместитель Главы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                                                                                                               Г.С. Невостру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орх Ольга Ивановна, главный специалист отдела формирования и освобождения земельных участков </w:t>
      </w:r>
    </w:p>
    <w:p>
      <w:pPr>
        <w:pStyle w:val="Normal"/>
        <w:ind w:hanging="709"/>
        <w:rPr/>
      </w:pPr>
      <w:r>
        <w:rPr>
          <w:sz w:val="17"/>
          <w:szCs w:val="17"/>
        </w:rPr>
        <w:t>департамента архитектуры и градостроительства, тел. 8 (3462) 52-82-55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2-04-15T03:54:00Z</dcterms:modified>
  <cp:revision>413</cp:revision>
  <dc:subject/>
  <dc:title>          Проект</dc:title>
</cp:coreProperties>
</file>